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AP US History 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hapter 22 Study Guide – The Progressive Era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color w:val="000000"/>
          <w:sz w:val="22"/>
          <w:szCs w:val="22"/>
          <w:u w:val="none"/>
        </w:rPr>
        <w:t>Chapter Summary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e early 1900s was a period of great change in America.  The progressives worked to reform the ills of society created by an increasingly diverse, industrialized, and urbanized America.  New developments in manufacturing produced a level of consumption previously unheard of in America.  This was accompanied by a great demand for more labor and an increase in union activity, as well as calls for new rights for those who did not benefit from the great economic growth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Muckrakers Call for Reform</w:t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Define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muckrakers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:</w:t>
        <w:br/>
        <w:br/>
        <w:br/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dentify each of the muckrakers mentioned on page 627 and describe the corresponding social problem each one wrote about:</w:t>
        <w:br/>
        <w:br/>
        <w:br/>
        <w:br/>
        <w:br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Describe the characteristics of the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rogressive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 movement:</w:t>
        <w:br/>
        <w:br/>
        <w:br/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he Changing Face of Industrialism</w:t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at industry led the way toward large-scale business and mass production?</w:t>
        <w:br/>
        <w:br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dentify Henry Ford:</w:t>
        <w:br/>
        <w:br/>
        <w:br/>
        <w:br/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at was the key to success for Ford?  Why was this?</w:t>
        <w:br/>
        <w:br/>
        <w:br/>
        <w:br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escribe the causes and effects of the growth of trusts:</w:t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auses</w:t>
        <w:br/>
        <w:br/>
        <w:br/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Effects</w:t>
        <w:br/>
        <w:br/>
        <w:br/>
        <w:br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at is the main idea of the graph on page 630?</w:t>
        <w:br/>
        <w:br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at is the message of the political cartoon on page 631?</w:t>
        <w:br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at happened at the Triangle Shirtwaist Company?  What were the effects of this?</w:t>
        <w:br/>
        <w:br/>
        <w:br/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ociety’s Masses</w:t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at explains the newfound prosperity of farmers in the early 1900s?</w:t>
        <w:br/>
        <w:br/>
        <w:br/>
        <w:br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at problems did farmers continue to face?</w:t>
        <w:br/>
        <w:br/>
        <w:br/>
        <w:br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at is significant about the information shown in the map on page 633?</w:t>
        <w:br/>
        <w:br/>
        <w:br/>
        <w:br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at sorts of jobs did women have in the early 1900s?</w:t>
        <w:br/>
        <w:br/>
        <w:br/>
        <w:br/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escribe the conditions for female workers, including the problems they faced:</w:t>
        <w:br/>
        <w:br/>
        <w:br/>
        <w:br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How many children worked?  What sorts of jobs did they have?</w:t>
        <w:br/>
        <w:br/>
        <w:br/>
        <w:br/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escribe the efforts to remedy the problems associated with child labor:</w:t>
        <w:br/>
        <w:br/>
        <w:br/>
        <w:br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o was Margaret Sanger?  What did she advocate?</w:t>
        <w:br/>
        <w:br/>
        <w:br/>
        <w:br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escribe the problems faced by African Americans at the turn of the century:</w:t>
        <w:br/>
        <w:br/>
        <w:br/>
        <w:br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Describe the goals of the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Niagara Movement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:</w:t>
        <w:br/>
        <w:br/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o led the Niagara movement?</w:t>
        <w:br/>
        <w:br/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How did this reject Booker T. Washington’s approach?</w:t>
        <w:br/>
        <w:br/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escribe the effects of the Niagara Movement:</w:t>
        <w:br/>
        <w:br/>
        <w:br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What was the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National Association for the Advancement of Colored People (NAACP)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:</w:t>
        <w:br/>
        <w:br/>
        <w:br/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at periodical did the NAACP publish?  Who edited this?</w:t>
        <w:br/>
        <w:br/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escribe the victories achieved by the NAACP in the early 1900s:</w:t>
        <w:br/>
        <w:br/>
        <w:br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ere did immigrants come from in the early 1900s?  How were they treated?</w:t>
        <w:br/>
        <w:br/>
        <w:br/>
        <w:br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How did employers like Ford Motor Company treat the new immigrants they hired?</w:t>
        <w:br/>
        <w:br/>
        <w:br/>
        <w:br/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escribe the efforts to counter these techniques:</w:t>
        <w:br/>
        <w:br/>
        <w:br/>
        <w:br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at is significant about the graph on page 640?</w:t>
        <w:br/>
        <w:br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at immigrant group shrunk in the early 1900s?  Why was this?</w:t>
        <w:br/>
        <w:br/>
        <w:br/>
        <w:br/>
        <w:br/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at was Angel Island?</w:t>
        <w:br/>
        <w:br/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onflict in the Workplace</w:t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at is significant about the graph on page 642?</w:t>
        <w:br/>
        <w:br/>
        <w:br/>
        <w:br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at was the largest labor union in the early 1900s?  Who founded and led this union?</w:t>
        <w:br/>
        <w:br/>
        <w:br/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at were the goals of this union?</w:t>
        <w:br/>
        <w:br/>
        <w:br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at were the goals of the Women’s Trade Union League (WTUL)?</w:t>
        <w:br/>
        <w:br/>
        <w:br/>
        <w:br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What was the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dustrial Workers of the World (IWW)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?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How was it different from other unions?</w:t>
        <w:br/>
        <w:br/>
        <w:br/>
        <w:br/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y did many people fear the IWW?</w:t>
        <w:br/>
        <w:br/>
        <w:br/>
      </w:r>
    </w:p>
    <w:p>
      <w:pPr>
        <w:pStyle w:val="Normal"/>
        <w:numPr>
          <w:ilvl w:val="0"/>
          <w:numId w:val="0"/>
        </w:numPr>
        <w:pBdr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 New Urban Culture</w:t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 what ways did the quality of life improve between 1900 and 1920?</w:t>
        <w:br/>
        <w:br/>
        <w:br/>
        <w:br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How did advertising change in the early 1900s?</w:t>
        <w:br/>
        <w:br/>
        <w:br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escribe the effects of improvements in health care:</w:t>
        <w:br/>
        <w:br/>
        <w:br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at were the effects of zoning ordinances in the cities?</w:t>
        <w:br/>
        <w:br/>
        <w:br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y did Americans gain more leisure time in the early 1900s?</w:t>
        <w:br/>
        <w:br/>
        <w:br/>
      </w:r>
    </w:p>
    <w:p>
      <w:pPr>
        <w:pStyle w:val="Normal"/>
        <w:numPr>
          <w:ilvl w:val="1"/>
          <w:numId w:val="2"/>
        </w:numPr>
        <w:pBdr/>
        <w:tabs>
          <w:tab w:val="clear" w:pos="720"/>
          <w:tab w:val="left" w:pos="1440" w:leader="none"/>
        </w:tabs>
        <w:bidi w:val="0"/>
        <w:spacing w:lineRule="auto" w:line="240" w:before="0" w:after="0"/>
        <w:ind w:left="144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What sorts of things did Americans start doing with their leisure time?</w:t>
        <w:br/>
        <w:br/>
        <w:br/>
      </w:r>
    </w:p>
    <w:p>
      <w:pPr>
        <w:pStyle w:val="Normal"/>
        <w:numPr>
          <w:ilvl w:val="0"/>
          <w:numId w:val="2"/>
        </w:numPr>
        <w:pBdr/>
        <w:tabs>
          <w:tab w:val="left" w:pos="720" w:leader="none"/>
        </w:tabs>
        <w:bidi w:val="0"/>
        <w:spacing w:lineRule="auto" w:line="240" w:before="0" w:after="0"/>
        <w:ind w:left="720" w:right="0" w:hanging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Describe vaudeville: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20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800" w:right="1530" w:gutter="0" w:header="0" w:top="81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240" w:after="60"/>
      <w:ind w:left="0" w:right="0" w:hanging="0"/>
      <w:jc w:val="left"/>
      <w:outlineLvl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240" w:after="60"/>
      <w:ind w:left="0" w:right="0" w:hanging="0"/>
      <w:jc w:val="left"/>
      <w:outlineLvl w:val="1"/>
    </w:pPr>
    <w:rPr>
      <w:rFonts w:ascii="Arial" w:hAnsi="Arial" w:eastAsia="Arial" w:cs="Arial"/>
      <w:b/>
      <w:bCs/>
      <w:i/>
      <w:iCs/>
      <w:strike w:val="false"/>
      <w:dstrike w:val="false"/>
      <w:color w:val="000000"/>
      <w:sz w:val="28"/>
      <w:szCs w:val="28"/>
      <w:u w:val="non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40" w:after="60"/>
      <w:ind w:left="0" w:right="0" w:hanging="0"/>
      <w:jc w:val="left"/>
      <w:outlineLvl w:val="2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6"/>
      <w:szCs w:val="26"/>
      <w:u w:val="non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60"/>
      <w:ind w:left="0" w:right="0" w:hanging="0"/>
      <w:jc w:val="left"/>
      <w:outlineLvl w:val="3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40" w:after="60"/>
      <w:ind w:left="0" w:right="0" w:hanging="0"/>
      <w:jc w:val="left"/>
      <w:outlineLvl w:val="4"/>
    </w:pPr>
    <w:rPr>
      <w:rFonts w:ascii="Times New Roman" w:hAnsi="Times New Roman" w:eastAsia="Times New Roman" w:cs="Times New Roman"/>
      <w:b/>
      <w:bCs/>
      <w:i/>
      <w:iCs/>
      <w:strike w:val="false"/>
      <w:dstrike w:val="false"/>
      <w:color w:val="000000"/>
      <w:sz w:val="26"/>
      <w:szCs w:val="26"/>
      <w:u w:val="non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40" w:after="60"/>
      <w:ind w:left="0" w:right="0" w:hanging="0"/>
      <w:jc w:val="left"/>
      <w:outlineLvl w:val="5"/>
    </w:pPr>
    <w:rPr>
      <w:rFonts w:ascii="Times New Roman" w:hAnsi="Times New Roman" w:eastAsia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